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</w:t>
      </w:r>
      <w:r>
        <w:rPr>
          <w:b w:val="false"/>
          <w:sz w:val="22"/>
          <w:szCs w:val="22"/>
        </w:rPr>
        <w:t>Приложение № 1</w:t>
      </w:r>
    </w:p>
    <w:p>
      <w:pPr>
        <w:pStyle w:val="Heading"/>
        <w:ind w:right="540" w:hanging="0"/>
        <w:rPr>
          <w:sz w:val="24"/>
          <w:szCs w:val="24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к документации об аукционе</w:t>
      </w:r>
    </w:p>
    <w:p>
      <w:pPr>
        <w:pStyle w:val="Heading"/>
        <w:ind w:right="54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ГОВОР АРЕНДЫ № 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/>
      </w:pPr>
      <w:r>
        <w:rPr>
          <w:sz w:val="24"/>
          <w:szCs w:val="24"/>
        </w:rPr>
        <w:t xml:space="preserve">город Архангельск                      </w:t>
        <w:tab/>
        <w:t xml:space="preserve">                                 </w:t>
        <w:tab/>
        <w:t xml:space="preserve">               "__"  _____________  201__г.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0" w:firstLine="709"/>
        <w:jc w:val="both"/>
        <w:rPr/>
      </w:pPr>
      <w:r>
        <w:rPr>
          <w:b/>
          <w:bCs/>
          <w:sz w:val="24"/>
          <w:szCs w:val="24"/>
        </w:rPr>
        <w:t>Муниципальное образование "Город Архангельск"</w:t>
      </w:r>
      <w:r>
        <w:rPr>
          <w:sz w:val="24"/>
          <w:szCs w:val="24"/>
        </w:rPr>
        <w:t xml:space="preserve">,  именуемое в дальнейшем "Арендодатель", в лице Администрации, от лица которой действует заместитель Главы муниципального образования «Город Архангельск» по вопросам экономического развития и финансам </w:t>
      </w:r>
      <w:r>
        <w:rPr>
          <w:b/>
          <w:sz w:val="24"/>
          <w:szCs w:val="24"/>
        </w:rPr>
        <w:t>Шапошников Даниил Вадимович</w:t>
      </w:r>
      <w:r>
        <w:rPr>
          <w:sz w:val="24"/>
          <w:szCs w:val="24"/>
        </w:rPr>
        <w:t xml:space="preserve"> по доверенности 29 АА 0756679 зарегистрированной в реестре за № 1-156, выданной 17.03.2016 временно исполняющей обязанности нотариуса В.В. Ханюкиной, и</w:t>
      </w:r>
      <w:r>
        <w:rPr>
          <w:bCs/>
          <w:sz w:val="24"/>
          <w:szCs w:val="24"/>
        </w:rPr>
        <w:t xml:space="preserve"> ____________________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"Арендатор", в лице __________________, действующего на основании ________________, заключили настоящий договор на основании протокола аукциона на право на заключения договора аренды муниципального имущества  от __.__.__ № _______.</w:t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480" w:firstLine="567"/>
        <w:jc w:val="both"/>
        <w:rPr/>
      </w:pPr>
      <w:r>
        <w:rPr>
          <w:sz w:val="24"/>
          <w:szCs w:val="24"/>
        </w:rPr>
        <w:t xml:space="preserve">1.1.Арендодатель обязуется предоставить Арендатору во временное владение и пользование за плату нежилое помещение общей площадью  </w:t>
      </w:r>
      <w:r>
        <w:rPr>
          <w:b/>
          <w:sz w:val="24"/>
          <w:szCs w:val="24"/>
        </w:rPr>
        <w:t>25,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расположенное  на первом этаже </w:t>
      </w:r>
      <w:r>
        <w:rPr>
          <w:b/>
          <w:sz w:val="24"/>
          <w:szCs w:val="24"/>
        </w:rPr>
        <w:t>в доме № 4 по ул. Тимме</w:t>
      </w:r>
      <w:r>
        <w:rPr>
          <w:sz w:val="24"/>
          <w:szCs w:val="24"/>
        </w:rPr>
        <w:t xml:space="preserve">  в  городе Архангельске, кадастровый (условный) номер объекта 29:22:000000:0000:11:401:001:002145510:0000:20001  для использования </w:t>
      </w:r>
      <w:r>
        <w:rPr>
          <w:b/>
          <w:sz w:val="24"/>
          <w:szCs w:val="24"/>
        </w:rPr>
        <w:t>под торговлю, оказание бытовых и медицинских услуг, офис</w:t>
      </w:r>
      <w:r>
        <w:rPr>
          <w:sz w:val="24"/>
          <w:szCs w:val="24"/>
        </w:rPr>
        <w:t xml:space="preserve">. </w:t>
      </w:r>
    </w:p>
    <w:p>
      <w:pPr>
        <w:pStyle w:val="Normal"/>
        <w:ind w:left="142" w:right="480" w:firstLine="360"/>
        <w:jc w:val="both"/>
        <w:rPr/>
      </w:pPr>
      <w:r>
        <w:rPr>
          <w:sz w:val="24"/>
          <w:szCs w:val="24"/>
        </w:rPr>
        <w:t>Описанные в настоящем пункте нежилые помещения именуются в дальнейшем "Помещения".</w:t>
      </w:r>
    </w:p>
    <w:p>
      <w:pPr>
        <w:pStyle w:val="Normal"/>
        <w:ind w:left="142" w:right="480" w:firstLine="425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а Помещений:</w:t>
      </w:r>
    </w:p>
    <w:p>
      <w:pPr>
        <w:pStyle w:val="Normal"/>
        <w:ind w:right="48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ип здания, в котором расположены Помещения -  прочие;</w:t>
      </w:r>
    </w:p>
    <w:p>
      <w:pPr>
        <w:pStyle w:val="Normal"/>
        <w:ind w:right="480" w:firstLine="567"/>
        <w:jc w:val="both"/>
        <w:rPr/>
      </w:pPr>
      <w:r>
        <w:rPr>
          <w:sz w:val="24"/>
          <w:szCs w:val="24"/>
        </w:rPr>
        <w:t>- материал основных строительных конструкций здания, в котором расположены Помещения – ж/б панели;</w:t>
      </w:r>
    </w:p>
    <w:p>
      <w:pPr>
        <w:pStyle w:val="Normal"/>
        <w:ind w:left="644"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>- виды благоустройства здания, в котором расположены Помещения –  полное.</w:t>
      </w:r>
    </w:p>
    <w:p>
      <w:pPr>
        <w:pStyle w:val="Normal"/>
        <w:ind w:right="480" w:firstLine="644"/>
        <w:jc w:val="both"/>
        <w:rPr/>
      </w:pPr>
      <w:r>
        <w:rPr>
          <w:sz w:val="24"/>
          <w:szCs w:val="24"/>
        </w:rPr>
        <w:t xml:space="preserve">Техническое состояние Помещений соответствует Ведомости технического состояния Помещений, составляемой при передаче Помещений Арендатору. </w:t>
      </w:r>
    </w:p>
    <w:p>
      <w:pPr>
        <w:pStyle w:val="Normal"/>
        <w:ind w:right="480" w:firstLine="644"/>
        <w:jc w:val="both"/>
        <w:rPr/>
      </w:pPr>
      <w:r>
        <w:rPr>
          <w:sz w:val="24"/>
          <w:szCs w:val="24"/>
        </w:rPr>
        <w:t xml:space="preserve">1.3. Срок настоящего договора устанавливается с момента государственной регистрации </w:t>
      </w:r>
      <w:r>
        <w:rPr>
          <w:b/>
          <w:sz w:val="24"/>
          <w:szCs w:val="24"/>
        </w:rPr>
        <w:t xml:space="preserve">на 3 года.  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г. № 135-ФЗ «О защите конкуренции»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Помещения передаются в аренду по акту приема-передачи без относящихся к ним принадлежностей и документов (технического паспорта и т. п.).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Условия настоящего договора применяются к отношениям, возникшим до его государственной регистрации- _____ (момента передачи Помещений по акту).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48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сторон</w:t>
      </w:r>
    </w:p>
    <w:p>
      <w:pPr>
        <w:pStyle w:val="Normal"/>
        <w:ind w:right="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8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right="4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1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tabs>
          <w:tab w:val="clear" w:pos="708"/>
          <w:tab w:val="left" w:pos="9921" w:leader="none"/>
        </w:tabs>
        <w:ind w:right="4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Передать Помещение Арендатору по передаточному акту в десятидневный срок с момента подписания настоящего договора, но не ранее дня полной оплаты цены права на заключение договора аренды муниципального имущества, предусмотренной п. 3.4. настоящего договора. Акт подписывается представителями Арендатора и Арендодателя.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. Использовать Помещения в соответствии  с п. 1.1 настоящего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2. Внести  плату за Помещения, исходя из размеров, указанных  в пункте 3.1  настоящего договора, за период с момента передачи Помещений по акту по последний день месяца, в котором состоялась государственная регистрация настоящего договора в срок до 10 числа первого месяца, следующего за месяцем, в котором состоялась государственная регистрация настоящего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3. Далее ежемесячно, не позднее 10 числа текущего месяца вносить 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4. В случае прекращения настоящего договора, в сроки, указанные в пункте 2.2.3. настоящего договора, внести арендную плату за Помещения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5. Содержать Помещения и их инженерно-техническое оборудование в полной исправности, чистоте и порядке, производить текущий и капитальный ремонт Помещений за свой счет.</w:t>
      </w:r>
    </w:p>
    <w:p>
      <w:pPr>
        <w:pStyle w:val="Normal"/>
        <w:ind w:right="540" w:firstLine="708"/>
        <w:jc w:val="both"/>
        <w:rPr/>
      </w:pPr>
      <w:r>
        <w:rPr>
          <w:sz w:val="24"/>
          <w:szCs w:val="24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 Собственником неотделимых улучшений с момента их создания становится Арендодатель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right="540" w:firstLine="720"/>
        <w:rPr/>
      </w:pPr>
      <w:r>
        <w:rPr>
          <w:w w:val="100"/>
          <w:sz w:val="24"/>
          <w:szCs w:val="24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TextBodyIndent"/>
        <w:ind w:right="540" w:firstLine="720"/>
        <w:rPr>
          <w:sz w:val="24"/>
          <w:szCs w:val="24"/>
        </w:rPr>
      </w:pPr>
      <w:r>
        <w:rPr>
          <w:sz w:val="24"/>
          <w:szCs w:val="24"/>
        </w:rPr>
        <w:t>2.2.10. Арендатор обязуется самостоятельно в течение 10 дней с момента заключения настоящего договора заключить договор на обслуживание помещений, договор на долевое участие в расходах по содержанию общего имущества, пропорционально занимаемой площади с эксплуатирующей организацией и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ёрдых бытовых отходов. В случае несвоевременного заключения договора с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TextBodyIndent"/>
        <w:ind w:right="540" w:firstLine="720"/>
        <w:rPr>
          <w:sz w:val="24"/>
          <w:szCs w:val="24"/>
        </w:rPr>
      </w:pPr>
      <w:r>
        <w:rPr>
          <w:sz w:val="24"/>
          <w:szCs w:val="24"/>
        </w:rPr>
        <w:t>2.2.11. Соблюдать «Правила пожарной безопасности в РФ».</w:t>
      </w:r>
    </w:p>
    <w:p>
      <w:pPr>
        <w:pStyle w:val="Normal"/>
        <w:ind w:right="54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2.12. Обеспечивать соблюдение общественного порядка в арендуемых помещениях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3. Организовывать праздничное оформление арендуемых помещений и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4. Своевременно производить ремонт и окраску наружных стен арендуемых помещений (фасада здания).</w:t>
      </w:r>
    </w:p>
    <w:p>
      <w:pPr>
        <w:pStyle w:val="2"/>
        <w:spacing w:lineRule="auto" w:line="240" w:before="0" w:after="0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ind w:right="540"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2.16. Содержать прилегающую к помещениям территорию в соответствии с Правилами благоустройства и озеленения города Архангельска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ind w:right="540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2.2.17.</w:t>
      </w:r>
      <w:r>
        <w:rPr>
          <w:bCs/>
          <w:sz w:val="24"/>
          <w:szCs w:val="24"/>
        </w:rPr>
        <w:t xml:space="preserve"> В  месячный срок с момента подписания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TextBodyIndent"/>
        <w:ind w:right="54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2.2.18.  За свой счёт застраховать в пользу Арендодателя арендуемые помещения от полной гибели или повреждения.  При этом оценка арендуемых Помещений должна производиться по рыночной стоимости.</w:t>
      </w:r>
    </w:p>
    <w:p>
      <w:pPr>
        <w:pStyle w:val="TextBodyIndent"/>
        <w:ind w:right="479" w:firstLine="709"/>
        <w:rPr/>
      </w:pPr>
      <w:r>
        <w:rPr>
          <w:bCs/>
          <w:sz w:val="24"/>
          <w:szCs w:val="24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TextBodyIndent"/>
        <w:ind w:right="54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ежи по договору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3.1. Размер месячной платы за пользование Помещениями (арендной платы за  Помещения) без учета НДС составляет:</w:t>
      </w:r>
      <w:r>
        <w:rPr>
          <w:b/>
          <w:bCs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6 257 руб. 00 коп. (Шесть тысяч двести пятьдесят семь рублей 00 копеек), </w:t>
      </w:r>
      <w:r>
        <w:rPr>
          <w:bCs/>
          <w:iCs/>
          <w:sz w:val="24"/>
          <w:szCs w:val="24"/>
        </w:rPr>
        <w:t xml:space="preserve">с учетом НДС составляет: </w:t>
      </w:r>
      <w:r>
        <w:rPr>
          <w:b/>
          <w:bCs/>
          <w:i/>
          <w:iCs/>
          <w:sz w:val="24"/>
          <w:szCs w:val="24"/>
        </w:rPr>
        <w:t>7 383 руб. 26 коп. (Семь тысяч триста восемьдесят три рубля 26 копеек).</w:t>
      </w:r>
    </w:p>
    <w:p>
      <w:pPr>
        <w:pStyle w:val="Normal"/>
        <w:ind w:right="540" w:firstLine="900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. Плата по настоящему договору уплачивается Арендатором в следующем порядке: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месячная арендная плата за пользование Помещениями по настоящему договору  вносится Арендатором на расчетный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, с учетом п. 3.2.2. настоящего договора.</w:t>
      </w:r>
    </w:p>
    <w:p>
      <w:pPr>
        <w:pStyle w:val="Normal"/>
        <w:ind w:right="480" w:firstLine="720"/>
        <w:jc w:val="both"/>
        <w:rPr/>
      </w:pPr>
      <w:r>
        <w:rPr>
          <w:sz w:val="24"/>
          <w:szCs w:val="24"/>
        </w:rPr>
        <w:t>3.2.2. НДС на суммы  платы за Помещения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НДС на суммы  платы за Помещения, штрафов и неустойки по настоящему договору перечисляется Арендатором (являющимся физическим лицом) на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Моментом исполнения Арендатором обязательств по внесению определённых настоящим договором платежей считается дата поступления денежных средств на счёт УФК по Архангельской области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3.4 Размер арендной платы за Помещения может быть изменен Арендодателем в одностороннем порядке, но не чаще одного раза в год. Об изменении размера платы за Помещения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 xml:space="preserve">3.5. Арендатор  оплачивает  цену права на заключение договора  аренды муниципального имущества единовременно в размере </w:t>
      </w:r>
      <w:r>
        <w:rPr>
          <w:b/>
          <w:sz w:val="24"/>
          <w:szCs w:val="24"/>
        </w:rPr>
        <w:t>_______________________. в том числе НДС _______________.</w:t>
      </w:r>
      <w:r>
        <w:rPr>
          <w:sz w:val="24"/>
          <w:szCs w:val="24"/>
        </w:rPr>
        <w:t xml:space="preserve">, в течение 5 банковских дней со дня подписания протокола рассмотрения заявок на участие аукциона от ____________, </w:t>
      </w:r>
      <w:r>
        <w:rPr>
          <w:b/>
          <w:sz w:val="24"/>
          <w:szCs w:val="24"/>
        </w:rPr>
        <w:t>в срок по _______________</w:t>
      </w:r>
      <w:r>
        <w:rPr>
          <w:sz w:val="24"/>
          <w:szCs w:val="24"/>
        </w:rPr>
        <w:t xml:space="preserve">  включительно на расчетный счет Арендодателя: УФК по Архангельской  области  и Ненецкому автономному округу (ДМИ), ИНН 2901078408, КПП 290101001, р/с 40101810500000010003 в Отделении Архангельск г. Архангельск, БИК 041117001, КБК 81311105074040000120, ОКТМО 11701000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оле «назначение платежа» платежного документа указать текст: «за право на заключение договора  аренды муниципального имущества – нежилых помещений, расположенных по адресу: г. Архангельск ул. Тимме, 4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атор  вправе исполнить обязательства  по оплате досрочно.   </w:t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нкции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/>
      </w:pPr>
      <w:r>
        <w:rPr>
          <w:sz w:val="24"/>
          <w:szCs w:val="24"/>
        </w:rPr>
        <w:t>4.1. В случае нарушения определенных настоящим договором сроков внесения арендной платы за Помещения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арендной платы за Помещения  за каждый день просрочк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арендной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арендной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4.7. За нарушение срока внесения платежа, указанного в п. 3.5,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3.5. настоящего договора, включая дату погашения просроченной задолженности. Пени  перечисляются  в порядке, предусмотренном в п.3.5 договора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4.8. За отказ от внесения платежа, указанного в п. 3.5. настоящего договора, арендатор уплачивает штраф  в размере 20%  от годовой арендной платы, установленной по результатам аукциона. Под отказом от оплаты понимается, как письменное уведомление об отказе оплатить платеж  в целом, так и невнесение платежа, указанного в п. 3.5., в течение 10 дней  после наступления срока оплаты, установленного п.3.5 настоящего договора.</w:t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торжение, прекращение настоящего договора</w:t>
      </w:r>
    </w:p>
    <w:p>
      <w:pPr>
        <w:pStyle w:val="TextBodyIndent"/>
        <w:ind w:right="5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1. Если Арендатор нарушил пункты 2.2.6, 2.2.7,2.2.10, 2.2.11 или 2.2.14  настоящего договора, независимо от того исправлены ли нарушения впоследстви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2. В случае смерти Арендатора его права и обязанности по настоящему договору к наследникам не переходят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3. Договор считается расторгнутым и подписание соглашения о расторжении настоящего договора не требуется,  и ранее внесенные Арендатором суммы не возвращаются: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3.1. В случае письменного уведомления об отказе от внесения платежа, указанного в п. 3.5. настоящего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3.2. В случае невнесения  платежа, указанного в п. 3.5. настоящего договора в течение 10 дней  после наступления  срока платежа, установленного п.3.5 настоящего договора.</w:t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Normal"/>
        <w:ind w:right="54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Настоящий договор заключен в трех экземплярах – по одному для каждой из сторон и один для органа, осуществляющего государственную регистрацию прав на недвижимое имущество. 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условия</w:t>
      </w:r>
    </w:p>
    <w:p>
      <w:pPr>
        <w:pStyle w:val="Normal"/>
        <w:ind w:righ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 Арендодатель подтверждает, что помещения свободны от прав третьих  лиц, но не освобождены и не переданы  по акту приема – передачи предыдущим пользователем</w:t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2.  Целевое  использование нежилого помещения, указанное в п.1.1. настоящего договора, может быть  изменено по соглашению сторон.</w:t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и подписи сторон</w:t>
      </w:r>
    </w:p>
    <w:p>
      <w:pPr>
        <w:pStyle w:val="Normal"/>
        <w:ind w:righ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ind w:right="540" w:hanging="0"/>
        <w:jc w:val="both"/>
        <w:rPr/>
      </w:pPr>
      <w:r>
        <w:rPr>
          <w:sz w:val="24"/>
          <w:szCs w:val="24"/>
        </w:rPr>
        <w:t>Администрация муниципального образования «Город Архангельск», 163000, г. Архангельск, пл. Ленина, д. 5, р/счет № 40701810500000010003 в Отделении Архангельск г. Архангельск, БИК 041117001; код по ОКПО 26780314, ОКТМО 11701000,   ИНН 2901078408, тел. 65-64-3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атор: 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 163___, г. Архангельск, ___________________________________________________,  ИНН _____________________ , ОГРН _______________________________, свидетельство _________________________________________________,  тел. 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1"/>
          <w:szCs w:val="21"/>
        </w:rPr>
        <w:t>______________ Д.В. Шапошников                                     ________________ 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>м. п.</w:t>
        <w:tab/>
        <w:tab/>
        <w:tab/>
        <w:tab/>
        <w:tab/>
        <w:t xml:space="preserve">                                                           м. п.</w:t>
      </w:r>
    </w:p>
    <w:p>
      <w:pPr>
        <w:pStyle w:val="Normal"/>
        <w:ind w:right="54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259" w:right="386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3:44:00Z</dcterms:created>
  <dc:creator>AntsupovaGN</dc:creator>
  <dc:description/>
  <cp:keywords/>
  <dc:language>en-US</dc:language>
  <cp:lastModifiedBy>Мария Сергеевна Пасторина</cp:lastModifiedBy>
  <cp:lastPrinted>2016-03-31T13:51:00Z</cp:lastPrinted>
  <dcterms:modified xsi:type="dcterms:W3CDTF">2016-04-12T12:18:00Z</dcterms:modified>
  <cp:revision>41</cp:revision>
  <dc:subject/>
  <dc:title>ДОГОВОР АРЕНДЫ № 906</dc:title>
</cp:coreProperties>
</file>